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 1 полугодие 2018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961"/>
        <w:gridCol w:w="4299"/>
        <w:gridCol w:w="1215"/>
      </w:tblGrid>
      <w:tr>
        <w:trPr>
          <w:trHeight w:val="86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 от 12.01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А.М. Казанцева, награжденного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 от 16.01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материальной помощи Пичуеву К.К., пострадавшему в результате пожара, произошедшего 07.11.2017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политики и развития инфраструктур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 от 01.02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оборудования для насосной станции в детский сад «Родничо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 «Первомай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 «Холб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Галк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Верхнехил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Богомягк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воберез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Усть-Теленгуй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1.03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Размахн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 от 02.04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моко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 от 02.04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Чир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1 от 03.04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монта авторазливочной стан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6 от 04.04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материальной помощи Долгополовой М.А. на проведение операции дочери (многодетная семь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0 от 06.04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И. Мищенко, награжденного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 от 28.03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беспечения продуктами питания спасательного гарнизона МЧС России по Забайкальскому краю, привлеченного на посты безопасности по защите населенных пунктов от лесостепных пожар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6 от 28.03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ГСМ для Шилкинского спасательного гарнизона МЧС России по Забайкальскому краю в целях создания резерва на случай осложнения пожароопасной обстанов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6 от 04.05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аздничных мероприятий, посвященных празднованию Дня Побе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8 от 04.05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реконструкции боя к празднованию Дня Побе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9 от 13.06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материальной помощи в организации похорон почетного гражданина Шилкинского района Н.П. Муромцев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23:20:00Z</dcterms:created>
  <dc:creator>Комитет по финансам</dc:creator>
  <dc:description/>
  <dc:language>en-US</dc:language>
  <cp:lastModifiedBy>KonakovaEA1</cp:lastModifiedBy>
  <cp:lastPrinted>2015-04-22T11:08:00Z</cp:lastPrinted>
  <dcterms:modified xsi:type="dcterms:W3CDTF">2018-07-12T23:38:00Z</dcterms:modified>
  <cp:revision>3</cp:revision>
  <dc:subject/>
  <dc:title/>
</cp:coreProperties>
</file>